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4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14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здравоохранения </w:t>
      </w:r>
    </w:p>
    <w:p>
      <w:pPr>
        <w:pStyle w:val="Normal"/>
        <w:spacing w:lineRule="auto" w:line="240" w:before="0" w:after="14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байкальского края от </w:t>
      </w:r>
      <w:r>
        <w:rPr>
          <w:rFonts w:cs="Times New Roman" w:ascii="Times New Roman" w:hAnsi="Times New Roman"/>
          <w:sz w:val="24"/>
          <w:szCs w:val="24"/>
          <w:u w:val="single"/>
        </w:rPr>
        <w:t>26 мая 2017 г.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259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ИНИЧЕСКИЙ ПРОТОКОЛ ОКАЗАНИЯ СКОРОЙ МЕДИЦИНСКОЙ ПОМОЩИ ПРИ ГИПЕРТОНИЧЕСКОМ КРИЗЕ</w:t>
      </w:r>
    </w:p>
    <w:p>
      <w:pPr>
        <w:pStyle w:val="Normal"/>
        <w:numPr>
          <w:ilvl w:val="0"/>
          <w:numId w:val="0"/>
        </w:numPr>
        <w:spacing w:lineRule="auto" w:line="240" w:before="0" w:after="115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СПИСОК СОКРАЩЕНИЙ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Г — артериальная гипертензия;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 — артериальное давление;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К — гипертонический криз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Б – международная классификация болезней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С — острый коронарный синдром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МК — острое нарушение мозгового кровообращения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П — скорая медицинская помощь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СС — частота сердечных сокращений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, использованные для сбора/селекции доказательств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иск в электронных базах данных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методов, использованных для сбора/селекции доказательств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азательной базой для рекомендаций являются публикации, вошедшие в Кохрейновскую библиотеку, баз данных MEDLINE, EMBASE и PUBMED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убина поиска составляла 5 лет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, использованные для оценки качества и силы доказательств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сенсус экспертов;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ценка значимости в соответствии с рейтинговой схемой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, использованные для анализа доказательств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зоры опубликованных мета-анализов;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истематические обзоры с таблицами доказательств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4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5"/>
        <w:gridCol w:w="7230"/>
      </w:tblGrid>
      <w:tr>
        <w:trPr>
          <w:trHeight w:val="90" w:hRule="atLeast"/>
        </w:trPr>
        <w:tc>
          <w:tcPr>
            <w:tcW w:w="18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МКБ-10</w:t>
            </w:r>
          </w:p>
        </w:tc>
        <w:tc>
          <w:tcPr>
            <w:tcW w:w="72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зологическая форма</w:t>
            </w:r>
          </w:p>
        </w:tc>
      </w:tr>
      <w:tr>
        <w:trPr>
          <w:trHeight w:val="105" w:hRule="atLeast"/>
        </w:trPr>
        <w:tc>
          <w:tcPr>
            <w:tcW w:w="18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10</w:t>
            </w:r>
          </w:p>
        </w:tc>
        <w:tc>
          <w:tcPr>
            <w:tcW w:w="72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нциальная (первичная) гипертензия</w:t>
            </w:r>
          </w:p>
        </w:tc>
      </w:tr>
      <w:tr>
        <w:trPr>
          <w:trHeight w:val="105" w:hRule="atLeast"/>
        </w:trPr>
        <w:tc>
          <w:tcPr>
            <w:tcW w:w="18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11</w:t>
            </w:r>
          </w:p>
        </w:tc>
        <w:tc>
          <w:tcPr>
            <w:tcW w:w="72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ертоническая болезнь сердца с</w:t>
            </w:r>
          </w:p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имущественным поражением сердца</w:t>
            </w:r>
          </w:p>
        </w:tc>
      </w:tr>
      <w:tr>
        <w:trPr>
          <w:trHeight w:val="105" w:hRule="atLeast"/>
        </w:trPr>
        <w:tc>
          <w:tcPr>
            <w:tcW w:w="18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12</w:t>
            </w:r>
          </w:p>
        </w:tc>
        <w:tc>
          <w:tcPr>
            <w:tcW w:w="72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ертоническая болезнь с</w:t>
            </w:r>
          </w:p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имущественным поражением почек</w:t>
            </w:r>
          </w:p>
        </w:tc>
      </w:tr>
      <w:tr>
        <w:trPr>
          <w:trHeight w:val="105" w:hRule="atLeast"/>
        </w:trPr>
        <w:tc>
          <w:tcPr>
            <w:tcW w:w="18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13</w:t>
            </w:r>
          </w:p>
        </w:tc>
        <w:tc>
          <w:tcPr>
            <w:tcW w:w="72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ертоническая болезнь с</w:t>
            </w:r>
          </w:p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имущественным поражением сердца и почек</w:t>
            </w:r>
          </w:p>
        </w:tc>
      </w:tr>
      <w:tr>
        <w:trPr>
          <w:trHeight w:val="90" w:hRule="atLeast"/>
        </w:trPr>
        <w:tc>
          <w:tcPr>
            <w:tcW w:w="18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15</w:t>
            </w:r>
          </w:p>
        </w:tc>
        <w:tc>
          <w:tcPr>
            <w:tcW w:w="72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ичная гипертенз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Гипертонический кр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стро возникшее выраженное повышение АД, сопровождающееся  клиническими симптомами, требующими немедленного контролируемого его снижения с целью предупреждения или ограничения поражения органов-мишеней.</w:t>
      </w:r>
    </w:p>
    <w:p>
      <w:pPr>
        <w:pStyle w:val="Normal"/>
        <w:numPr>
          <w:ilvl w:val="0"/>
          <w:numId w:val="0"/>
        </w:numPr>
        <w:spacing w:lineRule="auto" w:line="240" w:before="240" w:after="115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пидемиология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пертонические кризы (ГК) не входят в Международную классификацию болезней (в том числе в ее 10-й пересмотр — МКБ-10 (1)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тому ГК не имеют кода для статистической обработки и надежной статистики.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следования последних лет показывают, что частота ГК в Российской Федерации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лика и имеет тенденцию к увеличению (2, 3).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отличительных особенностей ГК является их склонность к повторению. По данным А. П. Голикова и соавт. (2005), 62,7% ГК повторяются в течение года, 39,6% — в течение месяца, 11,7% — в течение ближайших 48 ч (4)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ифик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пертонических кризов: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еосложненные ГК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ложненные ГК: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ая гипертоническая энцефалопатия (судорожная форма ГК)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з при феохромоцитоме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лампсия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эклампсия у беременных;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ек легких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С;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моррагический инсульт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арахноидальном кровоизлиянии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лаивающей аневризме аорты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К на фоне приема амфетаминов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еннем кровотечении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рая медицинская помощь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настоящее время для оказания неотложной помощи больным при ГК, в основном, применяются следующие препараты: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 каптоприл 1 таб.  в дозе 25 мг сублингвально (через 20 минут можно повторить прием);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карведилол 1 таб. в дозе 12,5 мг (через 20-30 минут можно повторить прием)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моксонидин 0,4 сублингвально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нифедипин 1 таб 10 мг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горитм выбора  препарат для снижения АД при гипертоническом кризе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вышении артериального давления  на фоне симпатотонии при выраженном повышении САД и ЧСС&gt; 70 ударов в минуту - карведилол в дозе 12,5-25 мг (начало действия 30-60 минут)  или моксонидин (физиотенз) 0,4 мг сублингвально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 выраженном повышении ДАД и ЧСС&lt; 70 ударов в минуту - каптоприл (капотен) 25 мг сублингвально (начало действия 15-60 минут);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достаточном эффекте дать повторно через 30 мин в той же дозе или добавить таблетку  тригрима (торасемид) в дозе 10 мг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больных с повышением САД и ДАД на фоне  хронической сердечной недостаточности каптоприл 25 мг сублингвально (начало действия 15-60 минут) и фуросемид 40-80 мг (начало действия 30-60 минут).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достаточном эффекте — повторно через 30 мин в той же дозе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ипертонический криз и острая тяжелая гипертензивная энцефалопа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удорожная форма ГК)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контролируемого снижения артериального давления: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итропруссид натрия внутривенно капельно</w:t>
      </w:r>
      <w:r>
        <w:rPr>
          <w:rFonts w:cs="Times New Roman" w:ascii="Times New Roman" w:hAnsi="Times New Roman"/>
          <w:sz w:val="28"/>
          <w:szCs w:val="28"/>
        </w:rPr>
        <w:t xml:space="preserve"> со скоростью 3 мкг/кг в минуту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апидил (эбрантил) 25 мг внутривенно дробно медленно, далее — капельно или с помощью инфузионного насоса, со скоростью 0,6–1 мг/мин, подбирать скорость инфузии до достижения необходимого артериального давления.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странения судорожного синдрома: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зепам (седуксен, реланиум) по 5 мг внутривенно медленно до эффекта или достижения дозы 20 мг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меньшения отека мозга: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росемид (лазикс) 40–80 мг внутривенно медленно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ипертонический криз и отек лег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троглицерин (нитроспринт спрей) 0,4 мг под язык и до 10 мг нитроглицерина (перлиганит) внутривенно капельно или с помощью инфузионного насоса, увеличивая скорость введения до получения эффекта под контролем артериального давления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росемид (лазикс) 40–80 мг внутривенно медленно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трой недостаточности левого желудочка показано введение эналаприлата (энап Р)</w:t>
      </w:r>
      <w:r>
        <w:rPr>
          <w:sz w:val="28"/>
          <w:szCs w:val="28"/>
        </w:rPr>
        <w:t xml:space="preserve"> в/в </w:t>
      </w:r>
      <w:r>
        <w:rPr>
          <w:rFonts w:cs="Times New Roman" w:ascii="Times New Roman" w:hAnsi="Times New Roman"/>
          <w:sz w:val="28"/>
          <w:szCs w:val="28"/>
        </w:rPr>
        <w:t>в дозе 1.25 мг/мл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ипертонический криз и острый коронарный синдром: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троглицерин (нитроспринт спрей) 0,4 мг под язык и до 10 мг нитроглицерина (перлинганит) внутривенно капельно или с помощью инфузионного насоса, увеличивая скорость введения до получения эффекта;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 непереносимости нитратов, показано введение метопролола (беталока) в/в струйно в дозе 5 мг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ипертонический  криз и инсульт: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оведении интенсивной антигипертензивной терапии в первые 30 мин у больных с подозрением на ОНМК,  артериальное давление следует снижать не более чем на 25% от исходной величины. В течение последующих 2 ч принято стабилизировать артериальное давление на величинах: систолическое — около 160-180 мм рт. ст., диастолическое — около 100 мм рт. ст., т.к. более быстрое снижение АД у больных с инсультом может привести к нарастанию ишемии головного мозга.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антигипертензивного средства использовать  нитропруссид натрия.</w:t>
      </w:r>
      <w:r>
        <w:rPr>
          <w:rFonts w:cs="Times New Roman" w:ascii="Times New Roman" w:hAnsi="Times New Roman"/>
          <w:sz w:val="28"/>
          <w:szCs w:val="28"/>
        </w:rPr>
        <w:t xml:space="preserve"> Раствор натрия нитропруссида готовят непосредственно перед применением. Сначала растворяют содержимое одной ампулы (25 или 50 мг) в 5 мл 5% раствора глюкозы, а потом разводят дополнительно в 1000; 500 или 250 мл 5% раствора глюкозы. При разведении 50 мг нитропруссида в 500 мл раствора 1 мл содержит 100 мкг (при разведении в 250 или 1000 мл -соответственно 200 или 50 мкг). Применение неразведенного раствора не допускается.</w:t>
        <w:br/>
        <w:t>При инфузиях, продолжающихся до 3 ч, рекомендуются следующие дозы из расчета на 1 кг массы тела в минуту: начальные 0,3-1 мкг/кг в минуту, средняя 3 мкг/кг в минуту и наибольшая у взрослых 8 мкг/кг в минут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</w:t>
      </w:r>
      <w:r>
        <w:rPr>
          <w:rFonts w:cs="Times New Roman" w:ascii="Times New Roman" w:hAnsi="Times New Roman"/>
          <w:sz w:val="28"/>
          <w:szCs w:val="28"/>
        </w:rPr>
        <w:t xml:space="preserve">ри его введении со скоростью 3 мкг/кг в минуту, артериальное давление обычно понижается на 30-40% от исходного уровня. 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 использова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ивенное введение 12,5 мг урапидила, при недостаточном эффекте инъекцию можно повторить не ранее, чем через 10 мин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усилении неврологической симптоматики в ответ на снижение артериального давления — немедленно прекратить антигипертензивную терапию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Гипертонический криз и расслаивающая аневризма аорты 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параты выбора – эсмолол (бревиблок) </w:t>
      </w:r>
      <w:r>
        <w:rPr>
          <w:rStyle w:val="Sokr"/>
          <w:rFonts w:cs="Times New Roman" w:ascii="Times New Roman" w:hAnsi="Times New Roman"/>
          <w:sz w:val="28"/>
          <w:szCs w:val="28"/>
        </w:rPr>
        <w:t>В/в</w:t>
      </w:r>
      <w:r>
        <w:rPr>
          <w:rFonts w:cs="Times New Roman" w:ascii="Times New Roman" w:hAnsi="Times New Roman"/>
          <w:sz w:val="28"/>
          <w:szCs w:val="28"/>
        </w:rPr>
        <w:t>, в дозе 500 мкг/кг в течение 1 мин (нагрузочная доза), затем 50 мкг/кг/мин в течение последующих 4 мин; поддерживающая доза — 25 мкг/кг/мин (или менее); возможен перерыв между повторными введениями — 5–10 мин. При недостаточном эффекте в течение первых 5 мин 2-х доз повторно вводят нагрузочную дозу — 500 мкг/кг в течение 1 мин, затем в течение 4 мин — 100 мкг/кг/мин (при повторных попытках возможно увеличение дозы до 150 мкг/кг/мин, затем до 200 мкг/кг/мин). Также возможно применение нитропруссида натрия  (см. протокол «расслоение аорты»)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ипертонический криз при феохромоцитоме </w:t>
      </w:r>
    </w:p>
    <w:p>
      <w:pPr>
        <w:pStyle w:val="Normal"/>
        <w:spacing w:lineRule="auto" w:line="240" w:before="24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араты выбора – фентоламин и урапидил. Фентоламин вводят внутримышечно или внутривенно по 1 мл 0,5% раствора.  </w:t>
      </w:r>
    </w:p>
    <w:p>
      <w:pPr>
        <w:pStyle w:val="Normal"/>
        <w:spacing w:lineRule="auto" w:line="240" w:before="24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Урапидил (Эбрантил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одя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нутривенно капельно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и путем непрерывно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нфуз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редством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ерфузионного насо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250 мг препарата растворяется в 500 мл раствора для внутреннего введения. Рекомендуется начальная скорость введения максимум 2 мг в минуту.</w:t>
        <w:br/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к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ложненном Г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Транспортировка пациентов этой категории проводится в отделении неотложной кардиологии или (при гипертонической энцефалопатии, подозрении на инсульт) в палату интенсивной терапии неврологического отделения.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тренная транспортировка пациента в стационар показана: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неясность диагноза и необходимость в специальных (чаще инвазивных) методах исследования для уточнения формы АГ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ГК, который не удалось устранить на догоспитальном этапе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ГК с выраженными проявлениями острой гипертензивной энцефалопатии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ложнениях артериальной гипертензии, требующих интенсивной терапии и постоянного врачебного наблюдения (ОКС, отек легких, инсульт, субарахноидальное кровоизлияние, остро возникшие нарушения зрения и др.);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локачественной артериальной гипертензии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казаниях к госпитализации после возможной стабилизации состояния доставить пациента в стационар, обеспечить на время транспортировки продолжение лечения (включая реанимационные мероприятия) в полном объеме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упредить персонал стационара.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ать пациента врачу стационара. 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okr">
    <w:name w:val="sokr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0:12:00Z</dcterms:created>
  <dc:creator>user</dc:creator>
  <dc:description/>
  <cp:keywords/>
  <dc:language>en-US</dc:language>
  <cp:lastModifiedBy>Ирина Сергеевна Михеева</cp:lastModifiedBy>
  <dcterms:modified xsi:type="dcterms:W3CDTF">2017-05-29T02:24:00Z</dcterms:modified>
  <cp:revision>9</cp:revision>
  <dc:subject/>
  <dc:title/>
</cp:coreProperties>
</file>